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ДУТОВ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 декабря  </w:t>
      </w:r>
      <w:r>
        <w:rPr>
          <w:rFonts w:eastAsia="Lucida Sans Unicode" w:cs="Arial" w:ascii="Arial" w:hAnsi="Arial"/>
          <w:sz w:val="24"/>
          <w:szCs w:val="24"/>
        </w:rPr>
        <w:t>20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№</w:t>
      </w:r>
      <w:r>
        <w:rPr>
          <w:rFonts w:eastAsia="Lucida Sans Unicode" w:cs="Arial" w:ascii="Arial" w:hAnsi="Arial"/>
          <w:sz w:val="24"/>
          <w:szCs w:val="24"/>
        </w:rPr>
        <w:t xml:space="preserve"> 4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. Семенихино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ind w:right="3967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решения Дутовского сельского Совета народных  депутатов </w:t>
      </w:r>
      <w:r>
        <w:rPr>
          <w:rFonts w:eastAsia="Lucida Sans Unicode" w:cs="Arial" w:ascii="Arial" w:hAnsi="Arial"/>
          <w:sz w:val="24"/>
          <w:szCs w:val="24"/>
        </w:rPr>
        <w:t xml:space="preserve">«О  внесении изменений </w:t>
      </w:r>
    </w:p>
    <w:p>
      <w:pPr>
        <w:pStyle w:val="Normal"/>
        <w:spacing w:before="0" w:after="0"/>
        <w:ind w:right="3967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и дополнений в Устав  Дутовского сельского поселения Ливенского        района Орловской области»</w:t>
      </w:r>
    </w:p>
    <w:p>
      <w:pPr>
        <w:pStyle w:val="3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ab/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Дутов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Дутов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О  внесении изменений и дополнений в Устав  Дутовского сельского поселения Ливенского  района Орловской области»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Дутовского сельского поселения, положением о проведении публичных слушаний в Дутовском сельском поселении, утвержденным постановлением Дутовского сельского Совета народных депутатов 15.12.2005 г. № 64, </w:t>
      </w:r>
    </w:p>
    <w:p>
      <w:pPr>
        <w:pStyle w:val="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 xml:space="preserve">Дутов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ровести публичные слушания по проекту решения Дутовского сельского Совета народных депутатов «О внесении изменений и дополнений в Устав Дутовского сельского поселения Ливенского района Орловской области» (далее по тексту - Публичные слушания).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значить дату, время и место проведения Публичных слушаний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7 января 2026 года </w:t>
      </w:r>
      <w:r>
        <w:rPr>
          <w:rFonts w:cs="Arial" w:ascii="Arial" w:hAnsi="Arial"/>
          <w:sz w:val="24"/>
          <w:szCs w:val="24"/>
        </w:rPr>
        <w:t>в 17 часов 30 мину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адресу: Орловская область, Ливенский район, Дутовское сельское поселение, д. Семенихино, ул. Школьная, д. 1а, администрация, зал заседани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еречень информации, подлежащей опубликованию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оект решения Дутовского сельского Совета народных депутатов «О внесении изменений и дополнений в Устав Дутовского сельского поселения Ливенского района Орловской области» (прилагается)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следующий порядок  приема   и учета предложений от граждан по проекту решения Дутовского сельского Совета народных депутатов «О внесении изменений и дополнений в Устав Дутовского сельского поселения Ливенского района Орловской области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Прием предложений от граждан Дутовского сельского поселения осуществлять строго в письменном виде после опубликования проекта решения Дутовского сельского Совета народных депутатов  «О внесении изменений и дополнений в Устав Дутовского сельского поселения Ливенского района Орловской области» в срок  до 27 января</w:t>
      </w:r>
      <w:r>
        <w:rPr>
          <w:rFonts w:cs="Arial" w:ascii="Arial" w:hAnsi="Arial"/>
          <w:color w:val="000000"/>
          <w:sz w:val="24"/>
          <w:szCs w:val="24"/>
        </w:rPr>
        <w:t xml:space="preserve"> 2026 года включитель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Прием и учет предложений от граждан Дутовского сельского поселения осуществляет главный специалист администрации Дутовского сельского поселения (Бурлаченко О.И.) по адресу: Орловская область, Ливенский район, Дутовское сельское поселение, д. Семенихино, ул. Школьная, д. 1а, по рабочим дням  с 8.00  до 16.00 часов, перерыв с 13.00 до 14.00 часов, телефон для справок: 8(48677) 2-11-25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eastAsia="Lucida Sans Unicode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Дутовского сельского поселения и размещению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 xml:space="preserve">Дутовского сельского                                                                         </w:t>
        <w:tab/>
        <w:t>Совета народных депутатов                                                   А.Н.Зубанов</w:t>
      </w:r>
    </w:p>
    <w:p>
      <w:pPr>
        <w:pStyle w:val="Normal"/>
        <w:ind w:firstLine="708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1:00Z</dcterms:created>
  <dc:creator>Пользователь</dc:creator>
  <dc:description/>
  <cp:keywords/>
  <dc:language>en-US</dc:language>
  <cp:lastModifiedBy>User</cp:lastModifiedBy>
  <cp:lastPrinted>2024-10-18T09:07:00Z</cp:lastPrinted>
  <dcterms:modified xsi:type="dcterms:W3CDTF">2025-12-26T09:12:00Z</dcterms:modified>
  <cp:revision>73</cp:revision>
  <dc:subject/>
  <dc:title/>
</cp:coreProperties>
</file>